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85995" cy="530225"/>
            <wp:effectExtent l="0" t="0" r="0" b="0"/>
            <wp:docPr id="1" name="Picture 0" descr="16nov fina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16nov final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VALUE EDUCATION 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951"/>
        <w:gridCol w:w="1115"/>
        <w:gridCol w:w="865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345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fine values. Explain how values help an individual to become successful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e seven principles of purpose based life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Discuss in detail the vision and mission of Karunya University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Narrate the life of Dr. D.G.S. Dhinakaran and bring out lessons you have learned from his life challenges and struggl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fine integrity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e importance of practicing integrity within yourself, in work place and in relationship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Discus five practical steps to promote peace in family and society?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laborate the different steps to develop individual peace in life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Six Pillars of Character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List down 5 ways to cultivate </w:t>
            </w:r>
            <w:r>
              <w:rPr>
                <w:rFonts w:eastAsia="Calibri"/>
              </w:rPr>
              <w:t xml:space="preserve">character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ways to overcome distractions come from the lust of eyes, the lust of the flesh and the pride of lif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fine relationship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down the tools and the ways to maintain a healthy relationship with everyone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Write your understanding on marriage.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principles of successful married lif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fine Leadership. Describe a leader whom you admire and highlight some of the qualities he/she posses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left="-360" w:firstLine="360"/>
              <w:contextualSpacing/>
              <w:jc w:val="both"/>
              <w:outlineLvl w:val="0"/>
              <w:rPr/>
            </w:pPr>
            <w:r>
              <w:rPr/>
              <w:t xml:space="preserve">Explain the seven principles of Leadership?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0DF6440-EF23-4879-8022-DBDA6C0A7A0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  <Pages>1</Pages>
  <Words>245</Words>
  <Characters>1400</Characters>
  <CharactersWithSpaces>164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8-04-24T04:43:00Z</cp:lastPrinted>
  <dcterms:modified xsi:type="dcterms:W3CDTF">2018-04-24T04:43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